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1 ЗОЛОТА ЗІРКА ТУРНІРУ Disco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ЛОТА4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3"/>
        <w:gridCol w:w="1262"/>
        <w:gridCol w:w="990"/>
        <w:gridCol w:w="990"/>
        <w:gridCol w:w="1946"/>
        <w:gridCol w:w="2627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3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